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 ОАО «РЖД» от 27.09.2017 № 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13.10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вести в действие Плату за согласованное с ОАО «РЖД» размещение подвижного состава на железнодорожных путях общего пользования в перевозочном процессе и порядок ее определения по истечении 30 (тридцати) дней с момента опубликования на официальном сайте ОАО «РЖД».</w:t>
      </w:r>
    </w:p>
    <w:p>
      <w:pPr>
        <w:pStyle w:val="Normal"/>
        <w:ind w:firstLine="708"/>
        <w:jc w:val="both"/>
        <w:rPr/>
      </w:pPr>
      <w:r>
        <w:rPr/>
        <w:t>Проиндексировать ставки платы за согласованное с ОАО «РЖД» размещение подвижного состава на железнодорожных путях общего пользования в перевозочном процессе, приведенные в приложении к Платы за согласованное с ОАО «РЖД» размещение подвижного состава на железнодорожных путях общего пользования в перевозочном процессе и порядка ее определения, с момента их вступления в силу на срок до 31 декабря 2017 г. включительно на 2 (два) процен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06:00Z</dcterms:created>
  <dc:creator>Semen</dc:creator>
  <dc:description/>
  <cp:keywords/>
  <dc:language>en-US</dc:language>
  <cp:lastModifiedBy>Semen</cp:lastModifiedBy>
  <dcterms:modified xsi:type="dcterms:W3CDTF">2017-10-20T21:14:00Z</dcterms:modified>
  <cp:revision>1</cp:revision>
  <dc:subject/>
  <dc:title>Протокол ОАО «РЖД» от 27</dc:title>
</cp:coreProperties>
</file>